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/>
            <w:vAlign w:val="bottom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7"/>
            </w:tblGrid>
            <w:tr>
              <w:trPr>
                <w:trHeight w:val="157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вского сельского поселения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"О бюджете Красновского сельского поселения 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совского района на 2013 год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3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а плановый период 2014 и 2015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из бюджета Красновского сельского поселения Тарасовского района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3 год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5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ередачей полномочий по вопросам местного значения в области градостроительства и архитектур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Г.В. Бадаев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25:00Z</dcterms:created>
  <dc:creator>Бадаев</dc:creator>
  <dc:description/>
  <cp:keywords/>
  <dc:language>en-US</dc:language>
  <cp:lastModifiedBy>Бадаев</cp:lastModifiedBy>
  <cp:lastPrinted>2012-12-12T08:28:00Z</cp:lastPrinted>
  <dcterms:modified xsi:type="dcterms:W3CDTF">2012-12-12T04:39:00Z</dcterms:modified>
  <cp:revision>3</cp:revision>
  <dc:subject/>
  <dc:title>                   </dc:title>
</cp:coreProperties>
</file>